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45" w:right="-47"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ЛОЖЕНИЕ 9</w:t>
      </w:r>
    </w:p>
    <w:p>
      <w:pPr>
        <w:pStyle w:val="Normal"/>
        <w:shd w:fill="FFFFFF" w:val="clear"/>
        <w:ind w:left="5245" w:right="-47"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риказу Департамента труда и занятости населения города Москвы</w:t>
      </w:r>
    </w:p>
    <w:p>
      <w:pPr>
        <w:pStyle w:val="Normal"/>
        <w:shd w:fill="FFFFFF" w:val="clear"/>
        <w:spacing w:lineRule="exact" w:line="331"/>
        <w:ind w:left="5245" w:right="-4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т 30 мая 2014 г. № 316</w:t>
      </w:r>
    </w:p>
    <w:p>
      <w:pPr>
        <w:pStyle w:val="Style15"/>
        <w:spacing w:lineRule="auto" w:line="312"/>
        <w:ind w:left="482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5"/>
        <w:spacing w:lineRule="auto" w:line="312"/>
        <w:ind w:left="482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к технико-экономическому обоснованию мероприятий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 </w:t>
      </w:r>
    </w:p>
    <w:p>
      <w:pPr>
        <w:pStyle w:val="Style15"/>
        <w:spacing w:lineRule="auto" w:line="288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Style15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1. ТЭО мероприятия, предусматривающее бюджетное финансирование в форме субсидии, утверждается руководителем организации и заверяется печатью организации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ТЭО мероприятия должно состоять из следующих разделов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ая информация о мероприятии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порт организации;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ние мероприятия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т затрат за счет бюджетных и собственных средств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об источниках финансирования мероприятия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ый план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ние рабочих мест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эффективности реализации мероприятия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необходимости ТЭО мероприятия может быть дополнено иными разделами и приложениями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ЭО мероприятия  не является конфиденциальным материалом и руководитель организации, представляя его в Комиссию, соглашается с предоставлением его в органы исполнительной власти города Москвы и членам Комиссии, а также  с его возможной публикацией в информационно-телекоммуникационной сети Интернет для открытого доступа в целях противодействия коррупции.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разделов ТЭО мероприят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щая информация о мероприятии предназначена для оперативного ознакомления с мероприятием, и должна содержать следующие данные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ткую характеристику текущей деятельности организации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бюджетных и внебюджетных (собственных и привлеченных) источниках финансирования мероприятия с указанием сумм, форм и этапов финансирования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ланируемые результаты мероприятия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альное подтверждение работодателя о том, что профессии на создаваемых (модернизируемых) рабочих местах не входят в перечень профессий, имеющих опасные производственные факторы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аспорт организации должен содержать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ое и краткое наименование организации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й и фактический адрес с указанием административного округа города Москвы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регистрационный номер и дата регистрации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ды предприятия (ОКПО, ОКВЭД, ИНН, КПП)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б основных владельцах (акционерах) организации с долей в уставном капитале более 5%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мочия органов управления организацией и должностных лиц по заключению договоров финансирования;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численности персонала организации, фонд заработной платы по данным бухгалтерского учета за год, предшествующий году разработки ТЭО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й размер заработной платы в организации (на день подачи заявки)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минимальной заработной плате в организации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- информацию об отсутствии просроченной задолженности по заработной плате, налогам, платежам в ФСС и ПФР (дата получения справки не должна превышать месяц с даты подачи заявки)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- наличие высвобождения работников, количество высвобождаемых, дата высвобождения,  высвобождаемые специальности, причины высвобождения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в обучении и  переобучении персонала и возможность её реализации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выполнении любых договорных обязательств с получением бюджетных средств за три года до дня подачи Заявки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деятельности организации за 2 года, предшествующих году разработки ТЭО, по основным видам деятельности в натуральном и стоимостном выражении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ние технических, экономических, организационных, кадровых и других возможностей работодателя по реализации мероприятия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сновных производственных и офисных помещений, находящихся в собственности (с указанием номера и даты свидетельства на право собственности) или арендуемых организацией (с указанием номера и даты договора аренды, сроков аренды, стоимости аренды)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земельных участков, находящихся в собственности или арендуемых организацией (с указанием номера и даты договора аренды, сроков аренды, стоимости аренды)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ы и формы бюджетного финансирования организации за период не менее 3 лет с обязательным указанием действующих обязательств организации по договорам бюджетного финансирования с указанием существенных условий этих договоров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формы государственной поддержки организации, действующие в настоящее время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Описание мероприятия должно содержать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пцию мероприятия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ь мероприятия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чи мероприятия;</w:t>
      </w:r>
    </w:p>
    <w:p>
      <w:pPr>
        <w:pStyle w:val="Style15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реализации м</w:t>
      </w:r>
      <w:r>
        <w:rPr>
          <w:sz w:val="28"/>
          <w:szCs w:val="28"/>
        </w:rPr>
        <w:t>萵</w:t>
      </w:r>
      <w:r>
        <w:rPr>
          <w:sz w:val="28"/>
          <w:szCs w:val="28"/>
        </w:rPr>
        <w:t>роприятия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меты затрат за счет бюджетных средств, по форме приложения 1, и собственных средств, по форме приложения 2, содержат затраты бюджетных и внебюджетных (собственных и привлеченных) средств, привлекаемых для реализации мероприятия.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данных об источниках финансирования мероприятия указываются бюджетные и внебюджетные (собственные и привлеченные) источники финансирования мероприятия с указанием сумм, форм и этап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организационном плане отражаются основные этапы реализации мероприятия и сроки их выполнения, а также предоставляются график создания/сохранения (модернизации) рабочих мест и трудоустройства граждан, по форме приложения 3, график оплаты и поставки оборудования, вспомогательных материалов, оснастки по договорам поставки, по форме приложения 4, график проведения ремонтно-строительных, монтажных и пуско-наладочных работ, по форме приложения 5, информацию работодателя о планируемом размере заработной платы сотрудников на создаваемых/сохраняемых (модернизируемых) рабочих местах на период осуществления мероприятия, по форме приложения 6, прогноз балансовой прибыли организации на период осуществления мероприятия по форме приложения 7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11. В описании рабочих мест отражается наличие комплекса медико-социальной реабилитации инвалидов, социального пакета, схема размещения рабочих мест на плане помещения, в котором планируется создание, сохранение (модернизация) рабочих мест, таблица с мероприятиями по вопросам охраны труда, расчет стоимости каждого рабочего места в соответствии с профессией/специальностью, а также представляются  паспорта рабочих мест, по форме приложения 7.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В разделе «анализ эффективности реализации мероприятия» описывается социальная значимость мероприятия (категории граждан, для которых создаются рабочие места), и анализируется социальный эффект для города Москвы от реализации мероприят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ТЭО мероприятия предоставления субсидий работодателям предусматривается «бюджетная эффективность», определяемая 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и занятости инвалидов и молодежи на созданных рабочих места на период не менее 36 месяцев с даты создания рабочих мест и трудоустройства на них инвалидов и молодежи, подтверждаемую актом приемки рабочих мест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ении налоговых отчислений в бюджет города Москвы за счет уплаты подоходного налога и налога на имущество организаций за счет трудоустройства и создания рабочих мест для инвалидов и молодежи.</w:t>
      </w:r>
    </w:p>
    <w:p>
      <w:pPr>
        <w:pStyle w:val="Style15"/>
        <w:spacing w:lineRule="auto" w:line="28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97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36"/>
      <w:ind w:firstLine="485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36"/>
      <w:ind w:firstLine="485"/>
      <w:jc w:val="both"/>
    </w:pPr>
    <w:rPr>
      <w:b/>
      <w:color w:val="00000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26:00Z</dcterms:created>
  <dc:creator>Буланников</dc:creator>
  <dc:description/>
  <dc:language>en-US</dc:language>
  <cp:lastModifiedBy>Черкасский Вячеслав Николаевич</cp:lastModifiedBy>
  <cp:lastPrinted>2014-06-03T15:01:00Z</cp:lastPrinted>
  <dcterms:modified xsi:type="dcterms:W3CDTF">2014-06-19T12:26:00Z</dcterms:modified>
  <cp:revision>2</cp:revision>
  <dc:subject/>
  <dc:title>Приложение 5</dc:title>
</cp:coreProperties>
</file>