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245" w:right="-47" w:hanging="0"/>
        <w:jc w:val="center"/>
        <w:rPr>
          <w:sz w:val="28"/>
        </w:rPr>
      </w:pPr>
      <w:r>
        <w:rPr>
          <w:sz w:val="28"/>
        </w:rPr>
        <w:t>ПРИЛОЖЕНИЕ 8</w:t>
      </w:r>
    </w:p>
    <w:p>
      <w:pPr>
        <w:pStyle w:val="Normal"/>
        <w:shd w:fill="FFFFFF" w:val="clear"/>
        <w:spacing w:lineRule="exact" w:line="331"/>
        <w:ind w:left="5245" w:right="-47" w:hanging="0"/>
        <w:jc w:val="center"/>
        <w:rPr>
          <w:sz w:val="28"/>
        </w:rPr>
      </w:pPr>
      <w:r>
        <w:rPr>
          <w:sz w:val="28"/>
          <w:szCs w:val="28"/>
        </w:rPr>
        <w:t>к приказу Департамента труда и занятости населения города Москвы</w:t>
      </w:r>
    </w:p>
    <w:p>
      <w:pPr>
        <w:pStyle w:val="Normal"/>
        <w:shd w:fill="FFFFFF" w:val="clear"/>
        <w:spacing w:lineRule="exact" w:line="331"/>
        <w:ind w:left="4860" w:right="-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мая 2014 г. № 316</w:t>
      </w:r>
    </w:p>
    <w:p>
      <w:pPr>
        <w:pStyle w:val="Normal"/>
        <w:shd w:fill="FFFFFF" w:val="clear"/>
        <w:spacing w:lineRule="exact" w:line="331"/>
        <w:ind w:left="4860" w:right="-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из бюджета города Москвы на реализацию мероприятий по созданию, сохранению (модернизации) рабочих мест для инвалидов, созданию рабочих мест для молодежи, обеспечению беспрепятственного доступа инвалидов к рабочим местам и инфраструктуре организа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работодателя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 юридического лица), административный округ: 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, отчество 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телефона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уполномоченное действовать от имени работодател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, отчество 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телефона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кс _________________________________ E-m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l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ы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____________________в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 № ____________________________, БИК ___________________, ИНН _____________________________, ОКПО 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ч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, в т.ч. инвалидов _____ (по состоянию на «___» ______20____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работающих  за прошедшие 3 года, чел. (по состоянию на 01 январ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/20___г.__             ____________/20 ___г. ____                  _________/20____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 основной деятельности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мероприятия*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создания, сохранения (модернизации) рабочих мест: 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количество создаваемых, сохраняемых (модернизируемых) рабочих мест, ед./ количество трудоустраиваемых (работающих) на них граждан,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го    ______________, в том числе д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валидов 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ежи (указываются категории молодежи) 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, участвующих в мероприятиях по трудовой адаптации инвалидов 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округ/округа, на территории которого фактически создаются, сохраняются (модернизируются) рабочие места 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необходимые для  реализации проекта (в рублях):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всего ____________________________________________________________________ в том числе из бюджета города Москвы   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рабочего места по проекту (руб.): 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и объемы финансовой помощи на создание, сохранение (модернизацию) рабочих мест были получены ранее, за последние 3 года (из бюджета города Москвы и т.п.)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(тыс. руб.): всего 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 платежам в бюджет ___________________, в т.ч. просроченная 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работной плате: всего ________________, в т.ч. просроченная: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становки на учет в ГКУ города Москвы «Центр квотирования рабочих мест» и регистрационный номер   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Реестре субъектов малого предпринимательства (для предприятий малого бизнеса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та представления заявки: «___» _________20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______________________                      _______________________________</w:t>
      </w:r>
      <w:r>
        <w:rPr>
          <w:sz w:val="20"/>
          <w:szCs w:val="20"/>
        </w:rPr>
        <w:tab/>
        <w:tab/>
        <w:tab/>
        <w:tab/>
        <w:t xml:space="preserve">          (подпись)                                                       </w:t>
        <w:tab/>
        <w:tab/>
        <w:t xml:space="preserve"> (инициалы  и фамилия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                 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ab/>
        <w:t xml:space="preserve">(подпись)                                    </w:t>
        <w:tab/>
        <w:tab/>
        <w:t xml:space="preserve">                (инициалы  и фамилия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*- ТЭО мероприятия  не является конфиденциальным материалом и руководитель организации, представляя его на получение субсидии из бюджета города Москвы, соглашается с предоставлением его в органы исполнительной власти города Москвы и членам Комиссии, а также  с его возможной публикацией в информационно-телекоммуникационной сети Интернет для открытого доступа в целях противодействия коррупции.</w:t>
      </w:r>
    </w:p>
    <w:sectPr>
      <w:type w:val="nextPage"/>
      <w:pgSz w:w="11906" w:h="16838"/>
      <w:pgMar w:left="454" w:right="39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5:00Z</dcterms:created>
  <dc:creator>Свадковская</dc:creator>
  <dc:description/>
  <dc:language>en-US</dc:language>
  <cp:lastModifiedBy>Черкасский Вячеслав Николаевич</cp:lastModifiedBy>
  <cp:lastPrinted>2014-05-20T16:01:00Z</cp:lastPrinted>
  <dcterms:modified xsi:type="dcterms:W3CDTF">2014-06-19T12:25:00Z</dcterms:modified>
  <cp:revision>2</cp:revision>
  <dc:subject/>
  <dc:title>ПРИЛОЖЕНИЕ 6</dc:title>
</cp:coreProperties>
</file>